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Opština Majdanpek, Trg Svetog Save bb, 19250 Majdanp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MM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4/03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IT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2/03/2022 u 13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jekti@majdanpek.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17.03.2022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&lt;bilo koju drugu dokumentaciju traženu od strane naručioca&gt;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MM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“Ne otvarati pre sastanka za otvaranje ponuda’’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Opština Majdanpe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vetog Save bb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9250 Majdanpek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ojekat: „Zajednička rešenja za efektivno upravljanje rizicima“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kontakt osoba opcio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bookmarkStart w:id="0" w:name="_Hlk90198168"/>
            <w:bookmarkEnd w:id="0"/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 top komjut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: dijagonala 15,6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Hard disk: 1T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emorija: minimum 8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ocesor: minimum 3 GHz, 4GB keš memorije, 2 jezg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Grafička kartica: minimum 4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aterija: minimum 2 ćel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: Windows 11 ili ekvivalent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eb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Čitač kartic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i-Fi, brulethoo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ulti funkcionalni Laserski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 boj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zina štampe crno-belo: minimum 18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zina štampe u boji: minimum 5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Funkcija skenir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Funkcija kopiranj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tički 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SB konekc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oki-voki za komunikaciju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oj kanala: minimum 24 programiranih + minimum 48 LP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i domet: Minimum 10 k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ip ekrana: LCD sa pozadinskim osvetljenje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apajanje: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unjač za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ežim smanjene potroš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lokada šum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kidač uključivanje/isključiva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Automatska pretraga kanal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Konektori za slušalice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ed lamp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rsta lampe: LE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naga lampe: minimum 3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seg vidljivosti: do 800 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desivi fokus reflektora za maksimalno osvetlje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Aluminijumsko kućišt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etlosni fluks: minimum 120 lumen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Osvetljenje: minimum 8500 luks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obilni tele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odootpor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tporan na pad, sa zaštitom od lomlje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ametni telef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 na dodir: min 4,5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am memorija: minimum 3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terna memorija minimum 32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sterna memorija: 64 – 128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amera sa opcijom termalnog snim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dnja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 Android ili sličan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enzori: akcelerometar, senzor brzine, senzor osvetljenja, kompas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vezivanje: Wi-Fi, USB, Bluetooth, GPS, NFC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Instaliranje oprem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a IT oprema mora da se proveri i pusti u rad prilikom isporuke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ručnici za upotrebu i kratka obu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Priručnici za upotrebu i kratka obuka za stavku 1.4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Goca</cp:lastModifiedBy>
  <cp:lastPrinted>2015-06-29T11:20:00Z</cp:lastPrinted>
  <dcterms:modified xsi:type="dcterms:W3CDTF">2022-03-11T12:22:00Z</dcterms:modified>
  <cp:revision>15</cp:revision>
  <dc:subject/>
  <dc:title/>
</cp:coreProperties>
</file>